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268"/>
        <w:gridCol w:w="3827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re the wealt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ing/taugh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riam Castellan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</w:rPr>
                <w:t>mgjosephs@yahoo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 olympic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aphic notation composi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unior band/string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 9 music Pee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ve Jar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</w:rPr>
                <w:t>davejarry@hotmail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ucket drumm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reative process/composi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ade 2-5 mus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e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ug Fries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</w:rPr>
                <w:t>doug.friesen@gmail.com</w:t>
              </w:r>
            </w:hyperlink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osition, improvisation, soundscape/Schaf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/arr/orch/ban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vid Will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hyperlink r:id="rId5">
              <w:r>
                <w:rPr>
                  <w:rStyle w:val="InternetLink"/>
                  <w:sz w:val="22"/>
                </w:rPr>
                <w:t>djwillms@sympatico.c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rings dos/don’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aphic scoring/aleotoric for b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-12 band/jazz/musi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andra Lew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"/>
                <w:color w:val="1F449A"/>
                <w:sz w:val="22"/>
                <w:u w:val="single" w:color="1F449A"/>
              </w:rPr>
              <w:t>sandra.lewis@tdsb.on.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spiration beyond the classroo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vement, melody maps to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-6 Arts and Orff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leasant PS, TDS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ou-Anne Cuta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</w:rPr>
                <w:t>louanne40@hotmail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al productions/circ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osition using current ev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us/Tech/Private Pian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urham Catholic DS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rian Overholt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</w:rPr>
                <w:t>overholb@npsc.c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ears Marching Ban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rcussion Composi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nd/Guitar/Voca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-12, North Ba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ctoria Steev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</w:rPr>
                <w:t>vsteeves@pvnccdsb.on.c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sources for elementa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ternative Composition techniques with beginn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 Ach Consul, Prog Dir Elem Itin, PVNCCDS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len Nero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</w:rPr>
                <w:t>glenerrona@gmail.com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scipline Strategi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me/Variation Leading to Improv then to composi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 9-12 Band and Stage Ban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ohn Pikol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</w:rPr>
                <w:t>johnpikolon@yahoo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ina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aphic Scoring/Blurring Boundar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. 9-11 Band/Guit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rbara Workman-T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</w:rPr>
                <w:t>bworkmantan@smls.on.c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icture books and storytelling in musi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osing music for emo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 k-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nnifer Johnst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</w:rPr>
                <w:t>Jennifer.johnston86@gmail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lementary Songs/Gam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prov Choir/Graphic Sc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 k-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anya Barbosa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</w:rPr>
                <w:t>Barbosa_tanya@yahoo.c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eat Tea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osition and Lite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 (general) gr 6-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drea Amyot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</w:rPr>
                <w:t>a_van_halteren@hotmail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-6 Motivating Lesson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oundscape using a Picture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 gr 1-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eather Reilly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2"/>
                </w:rPr>
                <w:t>h.reilly@live.c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kule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rff Blues lesson for g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 k-6, 7 and 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re the wealt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ing/taugh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ke Fenty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</w:rPr>
                <w:t>Michael_fenty@hotmail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laying by e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arage Band (overview/loops, virtual instruments, effect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th/Computer Sci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g Logue Mal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</w:rPr>
                <w:t>meglogue@rogers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ocal/Drama Exercis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uitar Arranging chords (with Rebecc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 10-12 Vocal, Guitar, Piano, Midi, Dram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becca Philips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2"/>
                </w:rPr>
                <w:t>Rebecca.phillips@peelsb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uitar/Campf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ver Tunes in Guitar Class (with Me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-12 Guitar, Perc, Experi Ens, Spec Ed Music, Roc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yla Garrett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</w:rPr>
                <w:t>kaylagarrett@sympatico.c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corporating popular musi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ingle Wri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-12 Guit, vocal, band, keys, drumline, strings (7-9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amie Wilki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</w:rPr>
                <w:t>James.wilkie@yrdsb.edu.on.c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pertoire resourc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aphic Scores and Silent Fil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-12 Instrumental (band), Mat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my Sheffield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2"/>
                </w:rPr>
                <w:t>amymarieca@yahoo.c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lu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osi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-12 instrumental, voice, guitar, mat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milio Lamort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2"/>
                </w:rPr>
                <w:t>Emilio.lamorte@dpcdsb.org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prov 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at is Music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uitar, Music and Comps, instrumental, voca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uro Sav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2"/>
                </w:rPr>
                <w:t>maurosavo@rogers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reddie Green Chord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prov/Comp, though Rep Stud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uitar, Strings, Band, Keyboar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ulie Malcolm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2"/>
                </w:rPr>
                <w:t>juliemalcolm@gmail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eginning Band – Instrumental Select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oundscapes inspired by Visual 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nd 6-8 (current), K-8, band 9-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egan Alexan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</w:rPr>
                <w:t>megan.alexander@utoronto.ca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ocal warm-ups and round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prov, choir/graphic sco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ocal/band/guitar/musical theat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tt Peter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2"/>
                </w:rPr>
                <w:t>mpetermusic@gmail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 Festivals and Sa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osi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r 7 homero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-8 Musi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en Dubin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hyperlink r:id="rId27">
              <w:r>
                <w:rPr>
                  <w:rStyle w:val="InternetLink"/>
                  <w:rFonts w:cs="Calibri" w:ascii="Calibri" w:hAnsi="Calibri"/>
                </w:rPr>
                <w:t>kdubiner@yahoo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ources (incentive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ndscape using a picture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 6/7 homeroo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-8 including 5-8 ban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ddy Buba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hyperlink r:id="rId28">
              <w:r>
                <w:rPr>
                  <w:rStyle w:val="InternetLink"/>
                  <w:rFonts w:cs="Calibri" w:ascii="Calibri" w:hAnsi="Calibri"/>
                </w:rPr>
                <w:t>tedbubalo@gmail.com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daci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osition Gr 10 Gui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tar, Coop, Stage Ban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29"/>
      <w:headerReference w:type="default" r:id="rId30"/>
      <w:type w:val="nextPage"/>
      <w:pgSz w:orient="landscape" w:w="15840" w:h="12240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2648"/>
      <w:gridCol w:w="312"/>
    </w:tblGrid>
    <w:tr>
      <w:trPr/>
      <w:tc>
        <w:tcPr>
          <w:tcW w:w="12648" w:type="dxa"/>
          <w:tcBorders>
            <w:right w:val="single" w:sz="4" w:space="0" w:color="BFBFBF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color w:val="595959"/>
            </w:rPr>
          </w:pPr>
          <w:r>
            <w:rPr>
              <w:rFonts w:cs="Calibri" w:ascii="Calibri" w:hAnsi="Calibri"/>
              <w:b/>
              <w:bCs/>
              <w:caps/>
              <w:color w:val="595959"/>
            </w:rPr>
            <w:t>2011 PArt III/Honours Specialist Contact</w:t>
          </w:r>
        </w:p>
      </w:tc>
      <w:tc>
        <w:tcPr>
          <w:tcW w:w="312" w:type="dxa"/>
          <w:tcBorders>
            <w:left w:val="single" w:sz="4" w:space="0" w:color="BFBFBF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595959"/>
            </w:rPr>
          </w:pPr>
          <w:r>
            <w:rPr>
              <w:rFonts w:cs="Calibri" w:ascii="Calibri" w:hAnsi="Calibri"/>
              <w:b/>
              <w:color w:val="595959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6480" w:leader="none"/>
        <w:tab w:val="right" w:pos="129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josephs@yahoo.com" TargetMode="External"/><Relationship Id="rId3" Type="http://schemas.openxmlformats.org/officeDocument/2006/relationships/hyperlink" Target="mailto:davejarry@hotmail.com" TargetMode="External"/><Relationship Id="rId4" Type="http://schemas.openxmlformats.org/officeDocument/2006/relationships/hyperlink" Target="mailto:doug.friesen@gmail.com" TargetMode="External"/><Relationship Id="rId5" Type="http://schemas.openxmlformats.org/officeDocument/2006/relationships/hyperlink" Target="mailto:djwillms@sympatico.ca" TargetMode="External"/><Relationship Id="rId6" Type="http://schemas.openxmlformats.org/officeDocument/2006/relationships/hyperlink" Target="mailto:louanne40@hotmail.com" TargetMode="External"/><Relationship Id="rId7" Type="http://schemas.openxmlformats.org/officeDocument/2006/relationships/hyperlink" Target="mailto:overholb@npsc.ca" TargetMode="External"/><Relationship Id="rId8" Type="http://schemas.openxmlformats.org/officeDocument/2006/relationships/hyperlink" Target="mailto:vsteeves@pvnccdsb.on.ca" TargetMode="External"/><Relationship Id="rId9" Type="http://schemas.openxmlformats.org/officeDocument/2006/relationships/hyperlink" Target="mailto:glenerrona@gmail.com" TargetMode="External"/><Relationship Id="rId10" Type="http://schemas.openxmlformats.org/officeDocument/2006/relationships/hyperlink" Target="mailto:johnpikolon@yahoo.com" TargetMode="External"/><Relationship Id="rId11" Type="http://schemas.openxmlformats.org/officeDocument/2006/relationships/hyperlink" Target="mailto:bworkmantan@smls.on.ca" TargetMode="External"/><Relationship Id="rId12" Type="http://schemas.openxmlformats.org/officeDocument/2006/relationships/hyperlink" Target="mailto:Jennifer.johnston86@gmail.com" TargetMode="External"/><Relationship Id="rId13" Type="http://schemas.openxmlformats.org/officeDocument/2006/relationships/hyperlink" Target="mailto:Barbosa_tanya@yahoo.ca" TargetMode="External"/><Relationship Id="rId14" Type="http://schemas.openxmlformats.org/officeDocument/2006/relationships/hyperlink" Target="mailto:a_van_halteren@hotmail.com" TargetMode="External"/><Relationship Id="rId15" Type="http://schemas.openxmlformats.org/officeDocument/2006/relationships/hyperlink" Target="mailto:h.reilly@live.ca" TargetMode="External"/><Relationship Id="rId16" Type="http://schemas.openxmlformats.org/officeDocument/2006/relationships/hyperlink" Target="mailto:Michael_fenty@hotmail.com" TargetMode="External"/><Relationship Id="rId17" Type="http://schemas.openxmlformats.org/officeDocument/2006/relationships/hyperlink" Target="mailto:meglogue@rogers.com" TargetMode="External"/><Relationship Id="rId18" Type="http://schemas.openxmlformats.org/officeDocument/2006/relationships/hyperlink" Target="mailto:Rebecca.phillips@peelsb.com" TargetMode="External"/><Relationship Id="rId19" Type="http://schemas.openxmlformats.org/officeDocument/2006/relationships/hyperlink" Target="mailto:kaylagarrett@sympatico.ca" TargetMode="External"/><Relationship Id="rId20" Type="http://schemas.openxmlformats.org/officeDocument/2006/relationships/hyperlink" Target="mailto:James.wilkie@yrdsb.edu.on.ca" TargetMode="External"/><Relationship Id="rId21" Type="http://schemas.openxmlformats.org/officeDocument/2006/relationships/hyperlink" Target="mailto:amymarieca@yahoo.ca" TargetMode="External"/><Relationship Id="rId22" Type="http://schemas.openxmlformats.org/officeDocument/2006/relationships/hyperlink" Target="mailto:Emilio.lamorte@dpcdsb.org" TargetMode="External"/><Relationship Id="rId23" Type="http://schemas.openxmlformats.org/officeDocument/2006/relationships/hyperlink" Target="mailto:maurosavo@rogers.com" TargetMode="External"/><Relationship Id="rId24" Type="http://schemas.openxmlformats.org/officeDocument/2006/relationships/hyperlink" Target="mailto:juliemalcolm@gmail.com" TargetMode="External"/><Relationship Id="rId25" Type="http://schemas.openxmlformats.org/officeDocument/2006/relationships/hyperlink" Target="mailto:megan.alexander@utoronto.ca" TargetMode="External"/><Relationship Id="rId26" Type="http://schemas.openxmlformats.org/officeDocument/2006/relationships/hyperlink" Target="mailto:mpetermusic@gmail.com" TargetMode="External"/><Relationship Id="rId27" Type="http://schemas.openxmlformats.org/officeDocument/2006/relationships/hyperlink" Target="mailto:kdubiner@yahoo.com" TargetMode="External"/><Relationship Id="rId28" Type="http://schemas.openxmlformats.org/officeDocument/2006/relationships/hyperlink" Target="mailto:tedbubalo@gmail.com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9:50:00Z</dcterms:created>
  <dc:creator>Doug Friesen</dc:creator>
  <dc:description/>
  <cp:keywords/>
  <dc:language>en-US</dc:language>
  <cp:lastModifiedBy>Doug Friesen</cp:lastModifiedBy>
  <dcterms:modified xsi:type="dcterms:W3CDTF">2011-07-26T20:34:00Z</dcterms:modified>
  <cp:revision>7</cp:revision>
  <dc:subject/>
  <dc:title>2011 PArt III/Honours Specialist Contact</dc:title>
</cp:coreProperties>
</file>